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rPr>
        <w:t>FASCIONE:</w:t>
      </w:r>
      <w:r>
        <w:rPr>
          <w:b/>
          <w:bCs/>
        </w:rPr>
        <w:t xml:space="preserve"> </w:t>
      </w:r>
    </w:p>
    <w:p>
      <w:pPr>
        <w:pStyle w:val="Normal"/>
        <w:spacing w:lineRule="auto" w:line="360"/>
        <w:ind w:left="851" w:right="567" w:hanging="0"/>
        <w:jc w:val="both"/>
        <w:rPr/>
      </w:pPr>
      <w:r>
        <w:rPr/>
        <w:t xml:space="preserve">Nel secondo gruppo abbiamo affrontato il tema della filiera della conoscenza o meglio come trasformare queste competenze in competitività, produzione, rapporto, ricerca e imprese. Siamo partiti dai presenti, quindi chi c’era e chi si rappresentava, quali competenze erano presenti. Siamo partiti dall’analizzare sicuramente il ruolo oggi dei “centri di competenza”, perché sono istituzionalmente depositari di competenza in alcuni settori. Abbiamo fatto un ragionamento di cosa si era fatto, a che punto si era, convergendo sul fatto che soltanto alcuni di questi hanno costituito delle società, quindi soltanto alcuni sono operativi e quindi ad oggi soltanto con alcuni di questi si può immaginare di operare concretamente, come i nuovi materiali e cose del genere.  </w:t>
      </w:r>
    </w:p>
    <w:p>
      <w:pPr>
        <w:pStyle w:val="Normal"/>
        <w:spacing w:lineRule="auto" w:line="360"/>
        <w:ind w:left="851" w:right="567" w:hanging="0"/>
        <w:jc w:val="both"/>
        <w:rPr/>
      </w:pPr>
      <w:r>
        <w:rPr/>
        <w:t xml:space="preserve">Partendo da questo scenario, si è detto che c’è un’altra logica, cioè partire da progetti concretamente realizzati o in corso di realizzazione, di imprese, di soggetti diversi, che si avvalgono di centri di competenza, di centri di eccellenza, quindi fare un ragionamento esattamente opposto, cioè chi per operare già si avvale del contributo di un centro di eccellenza di fatto sta promovendo una rete di competenza alternativa.  </w:t>
      </w:r>
    </w:p>
    <w:p>
      <w:pPr>
        <w:pStyle w:val="Testodelblocco"/>
        <w:rPr/>
      </w:pPr>
      <w:r>
        <w:rPr/>
        <w:t xml:space="preserve">L’altro punto che ci siamo detti è: se parliamo di competenze, per attivare questa filiera innovazione /produzione, partiamo da quello che c’è anche dal punto di vista dei settori produttivi; quindi dove è che noi siamo in grado di esprimere delle competenze? Ovviamente non parliamo di eccellenze in senso teorico, ma che cosa vuol dire competenza? Abbiamo detto: quando ci sono le capacità e le risorse per risolvere un problema. Se c’è un problema in un settore o uno stadio avanzato anche di ricerca o di frontiera abbiamo le competenze per ragionare in maniera integrata su questo? Sì. In alcuni settori ci sembra di sì. Abbiamo cominciato anche con una lista piuttosto superficiale per dire “Da dove si può partire?”. C’è stata una lunga discussione sull’energia, non tanto partendo dalle competenze, che pure ci sono, ma perché, invece, sembrava un settore di grandi potenzialità in termini di ricerca, di frontiera, di mercato, un settore dove si può fare. </w:t>
      </w:r>
    </w:p>
    <w:p>
      <w:pPr>
        <w:pStyle w:val="Normal"/>
        <w:spacing w:lineRule="auto" w:line="360"/>
        <w:ind w:left="851" w:right="567" w:hanging="0"/>
        <w:jc w:val="both"/>
        <w:rPr/>
      </w:pPr>
      <w:r>
        <w:rPr/>
        <w:t xml:space="preserve">Ci è sembrato importante dividere il concetto di utilizzo da quello di produzione, c’è molto da fare sull’utilizzo di fonti alternative, geotermia, l’eolico, il solare e il fotovoltaico; altro è pensare di produrre, perché ci sono delle barriere tecnologiche o, comunque, delle cose più complesse da affrontare, cioè le cose vanno tenute separate.  </w:t>
      </w:r>
    </w:p>
    <w:p>
      <w:pPr>
        <w:pStyle w:val="TextBody"/>
        <w:ind w:left="851" w:right="567" w:hanging="0"/>
        <w:rPr/>
      </w:pPr>
      <w:r>
        <w:rPr/>
        <w:t xml:space="preserve">Dove abbiamo delle eccellenze? Nell’aerospazio. C’è una filiera, si possono fare delle cose, che non vi sto a dire nel dettaglio. Abbiamo delle eccellenze nella motoristica, dove ci sono delle competenze, ma dal nostro giro veloce, sulla produzione, invece, abbiamo dei limiti. Si può attrarre chi produce da noi, laddove abbiamo delle competenze altre rispetto a quelle produttive? Parliamone. Sulla logistica siamo forti, sia sull’implementazione della filiera informatica e telematica sia sulla mobilità in generale, dove sappiamo che ci sono numerose cose che il nostro territorio può esprimere. Sul ferroviario dei punti interrogativi. Sicuramente in biochimica, genetica sì. </w:t>
      </w:r>
    </w:p>
    <w:p>
      <w:pPr>
        <w:pStyle w:val="TextBody"/>
        <w:ind w:left="851" w:right="567" w:hanging="0"/>
        <w:rPr/>
      </w:pPr>
      <w:r>
        <w:rPr/>
        <w:t xml:space="preserve">Allora ci si domandava: questo tavolo può attivare il coinvolgimento del Tigem e di altri soggetti che sappiamo possono essere importanti per farci andare avanti su questi settori?  </w:t>
      </w:r>
    </w:p>
    <w:p>
      <w:pPr>
        <w:pStyle w:val="TextBody"/>
        <w:ind w:left="851" w:right="567" w:hanging="0"/>
        <w:rPr/>
      </w:pPr>
      <w:r>
        <w:rPr/>
        <w:t xml:space="preserve">Questa è stata la panoramica generale sui settori un po’ trainanti, che, ovviamente, non è esaustiva.  </w:t>
      </w:r>
    </w:p>
    <w:p>
      <w:pPr>
        <w:pStyle w:val="TextBody"/>
        <w:ind w:left="851" w:right="567" w:hanging="0"/>
        <w:rPr/>
      </w:pPr>
      <w:r>
        <w:rPr/>
        <w:t xml:space="preserve">Si diceva, però, che tutti questi ragionamenti richiamano un po’ alla grande impresa aeronautica, aerospazio, ferroviario; ovviamente c’è un ruolo, che sappiamo, importante delle piccole imprese. Come queste piccole possono, poi, fare questo salto di qualità e raccordarsi con i centri di competenza? Quindi creare questi momenti, è stato detto più volte, dove questi centri possono aprire le porte e aprire il dialogo con i piccoli, che possono trovare degli spunti per andare, poi, in produzione su quei risultati di ricerca, ovviamente in maniera aggregata, non in maniera puntuale e diffusa.  </w:t>
      </w:r>
    </w:p>
    <w:p>
      <w:pPr>
        <w:pStyle w:val="TextBody"/>
        <w:ind w:left="851" w:right="567" w:hanging="0"/>
        <w:rPr/>
      </w:pPr>
      <w:r>
        <w:rPr/>
        <w:t xml:space="preserve">L’ultima cosa che vi voglio dire è una cosa che è stata aggiunta proprio all’ultimo. C’era una persona che diceva, come segnalazione, che è stato costituito a livello europeo l’Istituto Europeo della Conoscenza. Stanno, in questo momento, attivando una serie di sedi territoriali e di scelte per localizzare delle sedi territoriali, la proposta era: perché non candidare Napoli come sede di una delle sedi della Comunità della Conoscenza? E’ una cosa che ci invieranno, come contributo, via e – mail e che verificheremo, se ci sono le condizioni.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9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851" w:right="567"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31:00Z</dcterms:created>
  <dc:creator> </dc:creator>
  <dc:description/>
  <cp:keywords/>
  <dc:language>en-US</dc:language>
  <cp:lastModifiedBy> </cp:lastModifiedBy>
  <dcterms:modified xsi:type="dcterms:W3CDTF">2007-03-05T15:51:00Z</dcterms:modified>
  <cp:revision>3</cp:revision>
  <dc:subject/>
  <dc:title/>
</cp:coreProperties>
</file>